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Galilean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k 2:18-3:6; John 5:1-4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40-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was raised by John’s disciple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oint was Jesus making in His reference to a bridegroom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Jesus taught His disciples that there are times when certain actions are not ________________.  (Be able to show this by His reference to patching a garment and putting wine in wineskins.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er what conditions would fasting please God?  (Does the Bible teach a prescribed fasting such as during so-called Lent?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Jesus made a trip to ________________ where He healed a man who had been an invalid for _______ years.  (Be ready to tell about this unusual event.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criticized this miracle and wh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The Jews were angry because they thought Jesus had ____________ ____ ____________, but even more so when He called __________ His Father, making Himself ________ with Go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main point Jesus made in John 5:19-23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ignificant principle did He teach the Jews in John 5:23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did Jesus say would happen at the Resurrec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the Jews had believed ____________ they would have believed Chri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wo other incidents in which Jesus or His disciples were accused of violating the Sabba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show their inconsistency about Sabbath-keep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He deal with their criticism of His healing the man’s withered hand on the Sabba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ead of having violated God’s law of the Sabbath, Jesus and His disciples had really violated only 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Jews need to know that Jesus was ____________ of the Sabbath.   (In what way?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9:19:00Z</dcterms:created>
  <dc:creator>Don Vines</dc:creator>
  <dc:description/>
  <dc:language>en-US</dc:language>
  <cp:lastModifiedBy>Frank D Vines</cp:lastModifiedBy>
  <cp:lastPrinted>2006-04-07T21:06:00Z</cp:lastPrinted>
  <dcterms:modified xsi:type="dcterms:W3CDTF">2006-05-21T19:36:00Z</dcterms:modified>
  <cp:revision>7</cp:revision>
  <dc:subject/>
  <dc:title>Quarter 9 Lesson 1</dc:title>
</cp:coreProperties>
</file>